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 ШКОЛЬНЕНСКОГО СЕЛЬСКОГО ПОСЕЛЕНИЯ БЕЛОРЕЧЕН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26.12.2011                                                                                                          №  159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. Школьно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 внесении изменений в постановление</w:t>
      </w:r>
      <w:r>
        <w:rPr>
          <w:rFonts w:cs="Arial" w:ascii="Arial" w:hAnsi="Arial"/>
          <w:spacing w:val="-16"/>
          <w:sz w:val="28"/>
          <w:szCs w:val="28"/>
        </w:rPr>
        <w:t xml:space="preserve"> </w:t>
      </w:r>
      <w:r>
        <w:rPr>
          <w:rFonts w:cs="Arial" w:ascii="Arial" w:hAnsi="Arial"/>
          <w:b/>
          <w:spacing w:val="-16"/>
          <w:sz w:val="28"/>
          <w:szCs w:val="28"/>
        </w:rPr>
        <w:t>главы Школьненског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pacing w:val="-16"/>
          <w:sz w:val="28"/>
          <w:szCs w:val="28"/>
        </w:rPr>
        <w:t xml:space="preserve"> </w:t>
      </w:r>
      <w:r>
        <w:rPr>
          <w:rFonts w:cs="Arial" w:ascii="Arial" w:hAnsi="Arial"/>
          <w:b/>
          <w:spacing w:val="-16"/>
          <w:sz w:val="28"/>
          <w:szCs w:val="28"/>
        </w:rPr>
        <w:t xml:space="preserve">сельского поселения </w:t>
      </w:r>
      <w:r>
        <w:rPr>
          <w:rFonts w:cs="Arial" w:ascii="Arial" w:hAnsi="Arial"/>
          <w:b/>
          <w:sz w:val="28"/>
          <w:szCs w:val="28"/>
        </w:rPr>
        <w:t xml:space="preserve">№  64 </w:t>
      </w:r>
      <w:r>
        <w:rPr>
          <w:rFonts w:cs="Arial" w:ascii="Arial" w:hAnsi="Arial"/>
          <w:b/>
          <w:spacing w:val="-16"/>
          <w:sz w:val="28"/>
          <w:szCs w:val="28"/>
        </w:rPr>
        <w:t xml:space="preserve">от </w:t>
      </w:r>
      <w:r>
        <w:rPr>
          <w:rFonts w:cs="Arial" w:ascii="Arial" w:hAnsi="Arial"/>
          <w:b/>
          <w:sz w:val="28"/>
          <w:szCs w:val="28"/>
        </w:rPr>
        <w:t xml:space="preserve"> 08.12.2008 г.  «Об оплате труд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ботников муниципальных бюджет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культуры, искусства, кинематографии муниципального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разования  Школьненское сельское посел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Белореченского района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В  целях установления особенностей оплаты труда работников муниципальных бюджетных учреждений культуры, искусства, кинематографии и повышением заработной платы, руководствуясь статьей 32 Устава Школьненского сельского поселения  Белореченского района,  администрация Школьненского сельского поселения Белореченского района    п о с т а н о в л я е т: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 xml:space="preserve">1. Внести изменения в постановление главы           муниципального образования  Школьненское сельское  поселение           Белореченского района № 64  от 08.12.2008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«Об оплате труда работников муниципальных бюджетных учреждений культуры, искусства, кинематографии муниципального образования  Школьненское сельское поселение Белореченского района» в приложение №1 «Положение об оплате труда работников муниципальных бюджетных учреждений культуры, искусства и кинематографии муниципального образования Школьненское сельское поселение Белореченского района»  в раздел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«Порядок и условия оплаты труда работников, занимающих должности служащих» пункт 1, изложив его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«1. Минимальные размеры окладов работников устанавливаются    на основе отнесения занимаемых ими должностей служащих к ПКГ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997"/>
        <w:gridCol w:w="294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КГ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оклада, рубле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жности технических исполнителей и артистов вспомогательного состава                                     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работников культуры, искусства                                и кинематографии среднего зве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3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жности работников культуры, искусства                                 и кинематографии ведущего звен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7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руководящего состава учреждений культуры, искусства и кинематографи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66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</w:rPr>
        <w:t>Контроль за выполнением настоящего постановления возложить на начальника финансового отдела Школьненского сельского поселения Белореченского района       Е.В. Леник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. Начальнику общего отдела Школьненского сельского поселения Белореченского района  обнародовать постановление в установленном порядке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4.</w:t>
      </w:r>
      <w:r>
        <w:rPr>
          <w:rFonts w:cs="Arial" w:ascii="Arial" w:hAnsi="Arial"/>
        </w:rPr>
        <w:t xml:space="preserve"> Постановление вступает в силу со дня его официального обнародования и распространяется на правоотношения, возникшие с  01 января 2012 год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Школьнен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/>
      </w:pPr>
      <w:r>
        <w:rPr>
          <w:rFonts w:cs="Arial" w:ascii="Arial" w:hAnsi="Arial"/>
        </w:rPr>
        <w:t>В.В, Гончаро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8:24:00Z</dcterms:created>
  <dc:creator>USER</dc:creator>
  <dc:description/>
  <cp:keywords/>
  <dc:language>en-US</dc:language>
  <cp:lastModifiedBy>user</cp:lastModifiedBy>
  <cp:lastPrinted>2012-01-19T15:55:00Z</cp:lastPrinted>
  <dcterms:modified xsi:type="dcterms:W3CDTF">2012-02-01T17:27:00Z</dcterms:modified>
  <cp:revision>6</cp:revision>
  <dc:subject/>
  <dc:title/>
</cp:coreProperties>
</file>